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“</w:t>
      </w:r>
      <w:r>
        <w:rPr>
          <w:rFonts w:cs="Times New Roman" w:ascii="Times New Roman" w:hAnsi="Times New Roman"/>
          <w:sz w:val="40"/>
        </w:rPr>
        <w:t>Copyright 1998 in whole or in part Bungie Softwere Products Corporationcreated with Bungie’s Fear and Loathing by Sea Capin~HA~L,Sea’s adress@webmaster.net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Just put the plugin in your plugin folder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IS PLUGIN HAS BEEN UPGRADED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 xml:space="preserve">ANY ATEMPT TO COPY THIS UNIT OR USE HIM ON A MAP WILL RESULT IN EMEDIET TORCHER BY ALMOST ALL THE PLAYERS ON MYTH 2 SOALBLIG-HTER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>ASK ME ON MYTH 2 BEFOR YOU COPY OR USE THIS UNIT ON A MAP TO FIND ME TYPP "HELLS ARMY"AND LOOK FOR SEA CAPIN~HA~L</w:t>
      </w:r>
      <w:r>
        <w:rPr>
          <w:rFonts w:cs="Times New Roman" w:ascii="Times New Roman" w:hAnsi="Times New Roman"/>
          <w:sz w:val="40"/>
        </w:rPr>
        <w:t xml:space="preserve"> thank you for downloading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0:03:00Z</dcterms:created>
  <dc:creator/>
  <dc:description/>
  <dc:language>en-US</dc:language>
  <cp:lastModifiedBy>Patricia Davis</cp:lastModifiedBy>
  <dcterms:modified xsi:type="dcterms:W3CDTF">1999-12-15T17:16:00Z</dcterms:modified>
  <cp:revision>5</cp:revision>
  <dc:subject/>
  <dc:title/>
</cp:coreProperties>
</file>